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23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прил 2022. године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</w:rPr>
        <w:t>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тракастих завеса, платнених ролетни и сличн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тракастих завеса, платнених ролетни и слично, која се налази у Плану јавних набавки за 2022. годину Градске управе за људске ресурсе и заједничке послове под редним бројем 3., у делу Плана набавки на које се закон не 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а наведену набавку, у износу од  333.333,00 динара, од чега у 2022.години 250.000,00 динара, планирана Одлуком о буџету града Крагујевца за 2022. годину ( „Службени лист града Крагујевца“ бр.39/21)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6 – Текуће поправке и одржавање, број апропријације 46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тракастих завеса, платнених ролетни и слично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има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 xml:space="preserve">7. и члану 32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>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и да у </w:t>
      </w:r>
      <w:r>
        <w:rPr>
          <w:rFonts w:cs="Arial" w:ascii="Arial" w:hAnsi="Arial"/>
          <w:sz w:val="22"/>
          <w:szCs w:val="22"/>
          <w:lang w:val="ru-RU"/>
        </w:rPr>
        <w:t>вршењу послова из своје надлежности  доноси: одлуке, само када ј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Чланом 30.  Одлуке о буџету града Крагујевца за 2022. годину ( ''Службени лист града Крагујевца'', број 39/21) прописано је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тракастих завеса, платнених ролетни и слично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Сагласно Одлуци у буџету града Крагујевца за 2022. годину („Службени лист града Крагујевца“,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6 – Текуће поправке и одржавање, број апропријације 46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ено је Мишљење Градске управе за финансије и јавне набавке број 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VI-01-146/22 од 11.3.2022. године и Градског правобранилаштва број М-156/22 од 18.3.2022. 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Gadrsko </cp:lastModifiedBy>
  <cp:lastPrinted>2022-03-24T11:11:00Z</cp:lastPrinted>
  <dcterms:modified xsi:type="dcterms:W3CDTF">2022-04-01T11:29:00Z</dcterms:modified>
  <cp:revision>148</cp:revision>
  <dc:subject/>
  <dc:title>ГРАД КРАГУЈЕВАЦ</dc:title>
</cp:coreProperties>
</file>